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50"/>
        <w:gridCol w:w="1800"/>
        <w:gridCol w:w="1530"/>
      </w:tblGrid>
      <w:tr>
        <w:trPr/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28"/>
              </w:rPr>
              <w:t>Math Investigations Uni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18"/>
              </w:rPr>
            </w:pPr>
            <w:r>
              <w:rPr>
                <w:b/>
                <w:sz w:val="32"/>
                <w:szCs w:val="18"/>
              </w:rPr>
              <w:t xml:space="preserve">Tim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18"/>
              </w:rPr>
            </w:pPr>
            <w:r>
              <w:rPr>
                <w:b/>
                <w:sz w:val="32"/>
                <w:szCs w:val="18"/>
              </w:rPr>
              <w:t>Frame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1"/>
                <w:szCs w:val="31"/>
              </w:rPr>
              <w:t xml:space="preserve">CC Math Standards </w:t>
            </w:r>
          </w:p>
        </w:tc>
      </w:tr>
      <w:tr>
        <w:trPr>
          <w:trHeight w:val="1482" w:hRule="atLeast"/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1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32"/>
                <w:szCs w:val="28"/>
              </w:rPr>
              <w:t>Quarter 2</w:t>
            </w:r>
          </w:p>
        </w:tc>
        <w:tc>
          <w:tcPr>
            <w:tcW w:w="76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Begin the year by spending a few days introducing the Mathematical </w:t>
              <w:tab/>
              <w:t>Practices and establishing your mathematical communit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18"/>
              </w:rPr>
              <w:t xml:space="preserve">Unit 1 – Number Puzzles and Multiple Towers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Multiplication and Division 1</w:t>
              <w:tab/>
              <w:tab/>
              <w:t xml:space="preserve">  </w:t>
            </w:r>
            <w:r>
              <w:rPr>
                <w:b/>
                <w:sz w:val="24"/>
                <w:szCs w:val="18"/>
              </w:rPr>
              <w:t>(23 Lessons, 24 Day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Finding Facts and Prime Factors – 7 Lesson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Multiplication Strategies – 8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>(Additional Lesson -- Session 2.4A:  Order of Operation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Division Strategies – 8 Lessons 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gust 25 – September 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OA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OA.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.NBT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.NBT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Unit 4 – What’s That Portion?  Part 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ab/>
            </w:r>
            <w:r>
              <w:rPr>
                <w:i/>
                <w:sz w:val="24"/>
                <w:szCs w:val="20"/>
              </w:rPr>
              <w:t>Fractions and Percents 1</w:t>
            </w:r>
            <w:r>
              <w:rPr>
                <w:b/>
                <w:sz w:val="24"/>
                <w:szCs w:val="20"/>
              </w:rPr>
              <w:tab/>
              <w:tab/>
              <w:t xml:space="preserve"> (11 Lessons,  12 Days)</w:t>
            </w:r>
            <w:r>
              <w:rPr>
                <w:b/>
                <w:color w:val="FF0000"/>
                <w:sz w:val="24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b/>
                <w:sz w:val="24"/>
                <w:szCs w:val="20"/>
                <w:u w:val="single"/>
              </w:rPr>
              <w:t>Investigation 1:</w:t>
            </w:r>
            <w:r>
              <w:rPr>
                <w:sz w:val="24"/>
                <w:szCs w:val="20"/>
              </w:rPr>
              <w:t xml:space="preserve">  Using Percents and Fractions – 5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b/>
                <w:sz w:val="24"/>
                <w:szCs w:val="20"/>
                <w:u w:val="single"/>
              </w:rPr>
              <w:t>Investigation 2:</w:t>
            </w:r>
            <w:r>
              <w:rPr>
                <w:sz w:val="24"/>
                <w:szCs w:val="20"/>
              </w:rPr>
              <w:t xml:space="preserve">  Comparing and Ordering Fractions – 6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Introduce and review fraction concepts using Investigations 1 and 2 of Unit </w:t>
              <w:tab/>
              <w:t>4.  This unit is divided into 3 parts and taught throughout the year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18"/>
              </w:rPr>
            </w:pPr>
            <w:r>
              <w:rPr>
                <w:sz w:val="24"/>
                <w:szCs w:val="24"/>
              </w:rPr>
              <w:t xml:space="preserve">*Select lessons and activities to reinforce fraction concepts based on your </w:t>
              <w:tab/>
              <w:t>students’ need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September 29 – October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 week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NF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NF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NF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NF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NF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NF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.NF.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18"/>
              </w:rPr>
              <w:t xml:space="preserve">Unit 2 – Prisms and Pyramids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</w:rPr>
              <w:tab/>
            </w:r>
            <w:r>
              <w:rPr>
                <w:i/>
                <w:sz w:val="24"/>
                <w:szCs w:val="18"/>
              </w:rPr>
              <w:t>3-D Geometry and Measurement</w:t>
            </w:r>
            <w:r>
              <w:rPr>
                <w:b/>
                <w:sz w:val="24"/>
                <w:szCs w:val="18"/>
              </w:rPr>
              <w:tab/>
              <w:t xml:space="preserve">   (12 Lessons, 12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Finding the Volume of Boxes – 8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>(Additional Lesson -- Session 1.5A:  Finding the Volume of Solid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Using Standard Cubic Units – 4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>(Replace Session 2.4 with Session 2.4A:  End-of-Unit Assessment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Volume Relationships Among Solids – Omi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ctober 15 – October 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.5 week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MD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MD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MD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OA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NBT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.NBT.6</w:t>
            </w:r>
          </w:p>
        </w:tc>
      </w:tr>
      <w:tr>
        <w:trPr>
          <w:trHeight w:val="1293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Quarter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6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3 – Thousands of Miles, Thousands of Seat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 xml:space="preserve">Addition, Subtraction, and the Number System </w:t>
            </w:r>
            <w:r>
              <w:rPr>
                <w:b/>
                <w:sz w:val="24"/>
                <w:szCs w:val="18"/>
              </w:rPr>
              <w:t>(13 Lessons, 12 Day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b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 xml:space="preserve"> Using Place Values – 5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Studying Subtraction – 3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>(Omit Sessions 2.4-2.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Adding and Subtracting with Large Numbers – 5 Lessons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szCs w:val="20"/>
              </w:rPr>
              <w:t xml:space="preserve">*Addition/Subtraction is not a critical area in fifth grade.  Sessions in this unit </w:t>
              <w:tab/>
              <w:t xml:space="preserve">may be combined </w:t>
            </w:r>
            <w:r>
              <w:rPr>
                <w:szCs w:val="18"/>
              </w:rPr>
              <w:t>depending on students’ computational fluency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vember 3 – November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 weeks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BT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BT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BT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5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Unit 4 – What’s That Portion?  Part I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ab/>
            </w:r>
            <w:r>
              <w:rPr>
                <w:i/>
                <w:sz w:val="24"/>
                <w:szCs w:val="20"/>
              </w:rPr>
              <w:t>Fractions and Percents 1</w:t>
            </w:r>
            <w:r>
              <w:rPr>
                <w:b/>
                <w:sz w:val="24"/>
                <w:szCs w:val="20"/>
              </w:rPr>
              <w:tab/>
              <w:t xml:space="preserve">    (10 lessons,</w:t>
            </w:r>
            <w:r>
              <w:rPr>
                <w:b/>
                <w:color w:val="FF0000"/>
                <w:sz w:val="24"/>
                <w:szCs w:val="20"/>
              </w:rPr>
              <w:t xml:space="preserve">  </w:t>
            </w:r>
            <w:r>
              <w:rPr>
                <w:b/>
                <w:sz w:val="24"/>
                <w:szCs w:val="20"/>
              </w:rPr>
              <w:t>19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3:</w:t>
            </w:r>
            <w:r>
              <w:rPr>
                <w:sz w:val="24"/>
                <w:szCs w:val="20"/>
              </w:rPr>
              <w:t xml:space="preserve">  Adding and Subtracting Fractions – 10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*Continue work with fractions using Investigation 3 of Unit 4.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*Additional lessons and supplemental resources will be needed to address </w:t>
              <w:tab/>
              <w:t>the fraction concepts related to addition and subtractio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vember 20 – December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week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F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F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85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6 – Decimals on Grids and Number Lin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Decimals, Fractions and Percents 2</w:t>
              <w:tab/>
              <w:tab/>
              <w:t xml:space="preserve"> </w:t>
            </w:r>
            <w:r>
              <w:rPr>
                <w:b/>
                <w:sz w:val="24"/>
                <w:szCs w:val="18"/>
              </w:rPr>
              <w:t>(29 Lessons, 31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Understanding and Comparing Decimals – 11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>(Additional Lesson -- Session 1.5A:  Rounding Decimal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Adding Decimals – 9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>(Additional Lesson -- Session 2.5A:  Decimal Subtraction Problem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nuary 5 – February 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6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*Continue unit into Quarter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BT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BT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BT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BT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BT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F.3</w:t>
            </w:r>
          </w:p>
        </w:tc>
      </w:tr>
      <w:tr>
        <w:trPr>
          <w:trHeight w:val="1231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3A:</w:t>
            </w:r>
            <w:r>
              <w:rPr>
                <w:sz w:val="24"/>
                <w:szCs w:val="18"/>
              </w:rPr>
              <w:t xml:space="preserve">  More Decimal Operations – 9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>(Additional Lessons -- Sessions 3A.1 – 3A.9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sz w:val="24"/>
                <w:szCs w:val="18"/>
              </w:rPr>
              <w:t xml:space="preserve">*Standard 5.MD.1 (measurement conversions within systems) is integrated </w:t>
              <w:tab/>
              <w:t xml:space="preserve">into Investigation 3A.  Additional lessons may be needed to address </w:t>
              <w:tab/>
              <w:t>this standar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MD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OA.1</w:t>
            </w:r>
          </w:p>
        </w:tc>
      </w:tr>
      <w:tr>
        <w:trPr>
          <w:trHeight w:val="1815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77925</wp:posOffset>
                      </wp:positionH>
                      <wp:positionV relativeFrom="paragraph">
                        <wp:posOffset>-709295</wp:posOffset>
                      </wp:positionV>
                      <wp:extent cx="1819910" cy="4006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19800" cy="40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8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Quarter 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92.75pt;margin-top:-55.9pt;width:143.25pt;height:31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Quarter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0"/>
              </w:rPr>
              <w:t>Unit 4 – What’s That Portion?   Part I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</w:rPr>
              <w:tab/>
            </w:r>
            <w:r>
              <w:rPr>
                <w:i/>
                <w:sz w:val="24"/>
                <w:szCs w:val="20"/>
              </w:rPr>
              <w:t>Fractions and Percents 1</w:t>
            </w:r>
            <w:r>
              <w:rPr>
                <w:b/>
                <w:sz w:val="24"/>
                <w:szCs w:val="20"/>
              </w:rPr>
              <w:tab/>
              <w:tab/>
              <w:t>(10 lessons,  18 Day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b/>
                <w:sz w:val="24"/>
                <w:szCs w:val="20"/>
                <w:u w:val="single"/>
              </w:rPr>
              <w:t>Investigation 4A:</w:t>
            </w:r>
            <w:r>
              <w:rPr>
                <w:sz w:val="24"/>
                <w:szCs w:val="20"/>
              </w:rPr>
              <w:t xml:space="preserve">  Multiplying and Dividing Fractions – 10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*Continue work with fractions using Investigation 4A of Unit 4.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sz w:val="24"/>
                <w:szCs w:val="20"/>
              </w:rPr>
              <w:t xml:space="preserve">*Additional lessons and supplemental resources will be needed to address </w:t>
              <w:tab/>
              <w:t>the fraction concepts related to multiplication and divisio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February 23 – March 1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0"/>
              </w:rPr>
              <w:t>3.5 week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F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F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F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F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0"/>
              </w:rPr>
            </w:pPr>
            <w:r>
              <w:rPr>
                <w:b/>
                <w:sz w:val="24"/>
                <w:szCs w:val="24"/>
              </w:rPr>
              <w:t>5.NF.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0"/>
              </w:rPr>
            </w:pPr>
            <w:r>
              <w:rPr>
                <w:color w:val="FF0000"/>
                <w:sz w:val="24"/>
                <w:szCs w:val="20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Unit 5 – Measuring Polygons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0"/>
              </w:rPr>
            </w:pPr>
            <w:r>
              <w:rPr>
                <w:sz w:val="24"/>
                <w:szCs w:val="20"/>
              </w:rPr>
              <w:tab/>
            </w:r>
            <w:r>
              <w:rPr>
                <w:i/>
                <w:sz w:val="24"/>
                <w:szCs w:val="20"/>
              </w:rPr>
              <w:t>2-D Geometry and Measurement</w:t>
              <w:tab/>
              <w:t xml:space="preserve"> </w:t>
            </w:r>
            <w:r>
              <w:rPr>
                <w:b/>
                <w:sz w:val="24"/>
                <w:szCs w:val="20"/>
              </w:rPr>
              <w:t>(4 Lessons, 11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1:</w:t>
            </w:r>
            <w:r>
              <w:rPr>
                <w:sz w:val="24"/>
                <w:szCs w:val="20"/>
              </w:rPr>
              <w:t xml:space="preserve">  Polygons:  Names, Properties, and Angles – 4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18"/>
              </w:rPr>
              <w:tab/>
              <w:t>(Omit Sessions 1.5 – 1.7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2:</w:t>
            </w:r>
            <w:r>
              <w:rPr>
                <w:sz w:val="24"/>
                <w:szCs w:val="20"/>
              </w:rPr>
              <w:t xml:space="preserve">  Finding Perimeter and Area of Related Rectangles – Omi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3:</w:t>
            </w:r>
            <w:r>
              <w:rPr>
                <w:sz w:val="24"/>
                <w:szCs w:val="20"/>
              </w:rPr>
              <w:t xml:space="preserve">  Similarity – Omit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Additional lessons will be needed to address the geometry standard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ch 19 – April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week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G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G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4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6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7 – How Many People?  How Many Teams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Multiplication and Division 2</w:t>
              <w:tab/>
              <w:tab/>
              <w:t xml:space="preserve"> </w:t>
            </w:r>
            <w:r>
              <w:rPr>
                <w:b/>
                <w:sz w:val="24"/>
                <w:szCs w:val="18"/>
              </w:rPr>
              <w:t>(20 Lessons, 10 Day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Equivalence in Multiplication and Division – 4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Reviewing Multiplication Strategies – 4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Division Strategies and Notation – 7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4:</w:t>
            </w:r>
            <w:r>
              <w:rPr>
                <w:sz w:val="24"/>
                <w:szCs w:val="18"/>
              </w:rPr>
              <w:t xml:space="preserve">  Using the Operations – 5 Lesson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Sessions in this unit may be combined depending on students’ </w:t>
              <w:tab/>
              <w:t>computational fluency with multiplication and division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April 13 –    April 24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BT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BT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OA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18"/>
              </w:rPr>
              <w:t xml:space="preserve">Unit 8 – Growth Patterns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  <w:tab/>
            </w:r>
            <w:r>
              <w:rPr>
                <w:i/>
                <w:sz w:val="24"/>
                <w:szCs w:val="18"/>
              </w:rPr>
              <w:t xml:space="preserve">Patterns, Functions, and Change </w:t>
              <w:tab/>
              <w:t xml:space="preserve"> </w:t>
            </w:r>
            <w:r>
              <w:rPr>
                <w:b/>
                <w:sz w:val="24"/>
                <w:szCs w:val="18"/>
              </w:rPr>
              <w:t>(5 Lessons, 8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Height and Growth – 2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 xml:space="preserve">(Omit Sessions 1.1 – 1.2, 1.5)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Growing Patterns – 3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18"/>
              </w:rPr>
              <w:t xml:space="preserve">             </w:t>
            </w:r>
            <w:r>
              <w:rPr>
                <w:sz w:val="24"/>
                <w:szCs w:val="18"/>
              </w:rPr>
              <w:t>(Omit Sessions 2.2, 2.5 – 2.8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Cs w:val="18"/>
              </w:rPr>
              <w:t xml:space="preserve">*Several lessons may be combined to allow more practice with coordinate planes </w:t>
              <w:tab/>
              <w:t>and algebraic concepts such as equations and pattern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April 27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y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5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OA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OA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OA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G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G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9 – How Long Can You Stand on One Foot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  <w:tab/>
            </w:r>
            <w:r>
              <w:rPr>
                <w:i/>
                <w:sz w:val="24"/>
                <w:szCs w:val="18"/>
              </w:rPr>
              <w:t>Data Analysis and Probability</w:t>
              <w:tab/>
              <w:tab/>
            </w:r>
            <w:r>
              <w:rPr>
                <w:b/>
                <w:sz w:val="24"/>
                <w:szCs w:val="18"/>
              </w:rPr>
              <w:t>(3 Lessons, 7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Comparing Balancing Data – 3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 xml:space="preserve">(Additional Lessons -- Session 1.5A:  Fractions on a Line Plot and </w:t>
              <w:tab/>
              <w:t>Session 1.6A:  End-of-Unit Assessment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Collecting Data from Experiments – Omi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Fair and Unfair Games – Omit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24"/>
              </w:rPr>
              <w:t xml:space="preserve">*Additional lessons will be needed to address standard 5.MD.2 </w:t>
              <w:tab/>
              <w:t xml:space="preserve">(representing </w:t>
              <w:tab/>
              <w:t>fractional measurements on a line plo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May 7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y 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1.5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MD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Review &amp; EOG Tests</w:t>
            </w:r>
          </w:p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4"/>
                <w:szCs w:val="20"/>
              </w:rPr>
              <w:t xml:space="preserve">*Unit 5 (Investigation 2) and 9 (Investigation 2) can be used for enrichment </w:t>
              <w:tab/>
              <w:t>activities at the end of the yea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week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274" w:top="576" w:footer="36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June 2014                                                                                                                                                         Randolph County Schools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szCs w:val="18"/>
      </w:rPr>
      <w:t>Fifth Grade Math Pacing Guide</w:t>
    </w:r>
  </w:p>
  <w:p>
    <w:pPr>
      <w:pStyle w:val="Header"/>
      <w:jc w:val="center"/>
      <w:rPr>
        <w:b/>
        <w:b/>
        <w:sz w:val="32"/>
        <w:szCs w:val="18"/>
      </w:rPr>
    </w:pPr>
    <w:r>
      <w:rPr>
        <w:b/>
        <w:sz w:val="32"/>
        <w:szCs w:val="18"/>
      </w:rPr>
      <w:t>A Year at a Glance   2014 – 2015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9:03:00Z</dcterms:created>
  <dc:creator>Melanie Burgess</dc:creator>
  <dc:description/>
  <cp:keywords/>
  <dc:language>en-US</dc:language>
  <cp:lastModifiedBy>Floyd, Ana</cp:lastModifiedBy>
  <cp:lastPrinted>2012-06-05T14:13:00Z</cp:lastPrinted>
  <dcterms:modified xsi:type="dcterms:W3CDTF">2014-06-26T12:12:00Z</dcterms:modified>
  <cp:revision>4</cp:revision>
  <dc:subject/>
  <dc:title/>
</cp:coreProperties>
</file>